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1411290091"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1376883473"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2030110993"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808993151"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